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 xml:space="preserve">17EI2028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CADA SYSTEMS DESIG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elements of a SCADA system and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hardware and software used for SCADA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help of a block diagram explain OSI model and its applicable layers for the SCADA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application of SCADA in various fiel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RTU? Sketch the block diagram of RTU hardware and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various communication architecture applicable for SCADA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synchronous operation of RS232 with required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rade the different generations of SCADA system architectures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rchitecture of IEC 61850.Also illustrate an application of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Times-Roman" w:ascii="Times-Roman" w:hAnsi="Times-Roman"/>
                <w:lang w:val="en-IN"/>
              </w:rPr>
              <w:t>Explain the operation of the CSMA/CD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different physical medium used for IEEE</w:t>
            </w:r>
            <w:bookmarkStart w:id="0" w:name="_GoBack"/>
            <w:bookmarkEnd w:id="0"/>
            <w:r>
              <w:rPr/>
              <w:t>802.3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architecture of profibus and explai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 w:cs="Times-Roman" w:ascii="Times-Roman" w:hAnsi="Times-Roman"/>
                <w:lang w:val="en-IN"/>
              </w:rPr>
              <w:t>Give 4 main differences between Foundation Fieldbus and Profib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case study on usage of SCADA in transmission and Distribution se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-Roman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e135bc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val="en-IN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E59C95-7543-4BAA-95F2-FA9D11DF66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  <Pages>1</Pages>
  <Words>219</Words>
  <Characters>1249</Characters>
  <CharactersWithSpaces>146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1:54:00Z</dcterms:created>
  <dc:creator>Ku</dc:creator>
  <dc:description/>
  <dc:language>en-US</dc:language>
  <cp:lastModifiedBy>Admin</cp:lastModifiedBy>
  <cp:lastPrinted>2018-02-03T04:50:00Z</cp:lastPrinted>
  <dcterms:modified xsi:type="dcterms:W3CDTF">2018-04-20T07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